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5928483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757578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8060266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2604486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